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а личности учащегос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 ученика 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 постановки на учет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ины 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контроля 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  <w:gridCol w:w="1266"/>
        <w:gridCol w:w="1266"/>
        <w:gridCol w:w="1276"/>
        <w:gridCol w:w="1276"/>
        <w:gridCol w:w="1254"/>
        <w:gridCol w:w="1254"/>
      </w:tblGrid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__ – 20___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___-20___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___-20___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ояние здоровья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патолог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ические заболевания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 болеет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ая актив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аствует в общественной жизни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участник общественных дел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участник творческих дел;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празд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к учеб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ся с интересо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семейного воспит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емья с пьющими родителя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емья, где пьет один родител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 благополучная семья, имеются проблемы, которые вовне не выносятс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ная семь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 эмоциональных отношений в семье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-конфликтные отнош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зодически возникающие конфликты, отчуждение, холод в отношени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я ровные, но без эмоциональной близ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 дружбы, взаимопонимания и поддерж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 общения со сверстниками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на основе пустого времяпровожд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общителе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на основе полезных интере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оложительно ориентированных жизненных планов и профессиональных намерений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планы асоциальной направленности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неопределенные, иногда не реальные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и профессиональные намерения в основном определились, но нет возможности учиться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и профессиональные намерения  четко  определены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развития интересов и потребностей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ы только материальные потребности, интересы асоциального характера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ние материальных потребностей, интересы изменчивы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ное сочетание духовных и материальных потребностей, разносторонние интересы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ладание духовных потребностей, четко выраженные интересы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к педагогическим воздействиям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кая, грубая форма неприятия каких бы то ни было  педагогических воздействий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ятие любых педагогических воздействий в форме пассивного сопротивления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отношение к педагогическим воздействиям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мечаниям учителей прислушивается, наказание и поощрение воспринимает правильно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тивистские проявления, способность считаться с нормами коллективной жизни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ий индивидуалист (ка), нормы коллективной жизни отрицаются полностью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ормами коллективной жизни считается по настроению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ый член коллектива, нормы коллективной жизни принимает без критики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член коллектива, умеет выражать и отстаивать свою точку зрения, к нормам коллективной жизни относится нормально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ность критически с позиции норм морали и права оценивать поступки окружающих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неприятие норм морали и права, положительное отношение к поступкам асоциальной направленности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душное и безразличное отношение  к нормам морали и права, «нейтральность» в отношениях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е всех норм морали и права, поступки делятся на «плохие» и «хорошие» в зависимости от собственной позиции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неприятие асоциальных  проявлений и борьба с ним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критичность и самооценка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ое отношение к себе отсутствует, самооценка неадекватная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ое отношение к себе проявляется редко, самооценка завышена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себе безразличное, самооценка занижена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ое отношение к себе, самооценка адекватна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к окружающим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жестокости и агрессии к окружающим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ствость, невнимательность, грубость проявляются только в поступках «за компанию»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ние проявляется только в отношениях с близкими 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енная эмпатия, выражающая умение сопереживать, готовность прийти на помощь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вые качества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ая воля, проявляющаяся в асоциальных поступках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ое подчинение чужой воле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выражена волевая саморегуляция, позволяющая противостоять чужому влиянию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волевые начала, способность не только противостоять чужому влиянию, но и направлять действия других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шняя культура поведения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яшливость в одежде, прическе, регулярное употребления нецензурных слов,  регулярные асоциальные поступки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кусица во внешнем виде, позволяет себе часто употреблять нецензурные слова, вульгарность манер, способен (а) на асоциальные поступки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зличие к одежде, прическе, манерам поведения, нецензурные выражения в речи могут появиться, но очень редко, на асоциальные поступки способен в исключительных случаях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ратный внешний вид, развитое чувство вкуса, высокая культура речи, не способен (а) на асоциальные поступк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 к наркомании, токсикомании, алкоголизму и курению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котик или токсическое вещество пробовал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ет наркотики или другие токсические вещества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ёт и курит регулярн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голь употребляет часто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курит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аркотикам отношение нейтральное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голь не употребляет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голь пробовал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наркотикам отрицательное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курит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т редко;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данная карта заполняется постепенно, вносятся результаты наблюдений, диагностики, посещения квартиры учащихся. На  мой взгляд, это хорошо помогает увидеть динамику в изменении поведения ребенка и просто свою работу. Данную карту заполняю только на тех учащихся, которые стоят на ВШК и ОД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02:00Z</dcterms:created>
  <dc:creator>Алексей</dc:creator>
  <dc:description/>
  <cp:keywords/>
  <dc:language>en-US</dc:language>
  <cp:lastModifiedBy>01</cp:lastModifiedBy>
  <dcterms:modified xsi:type="dcterms:W3CDTF">2019-09-07T06:48:00Z</dcterms:modified>
  <cp:revision>3</cp:revision>
  <dc:subject/>
  <dc:title/>
</cp:coreProperties>
</file>